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kyua 0.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amp;lt;scott@netspli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Kyua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Kyua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Kyua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Kyua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Kyua Authors. dnl All rights reserved. dnl dnl Redistribution and use in source and binary forms, with or without dnl modification, are permitted provided that the following conditions are dnl me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Kyua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Kyua Authors. dnl All rights reserved. dnl dnl Redistribution and use in source and binary forms, with or without dnl modification, are permitted provided that the following conditions are dnl me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Kyua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 dnl All rights reserved. dnl dnl Redistribution and use in source and binary forms, with or without dnl modification, are permitted provided that the following conditions are dnl me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5 The Kyua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Kyua Authors. dnl All rights reserved. dnl dnl Redistribution and use in source and binary forms, with or without dnl modification, are permitted provided that the following conditions are dnl me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Kyua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Kyua Authors.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Kyua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test suite is free software; the Free Software Foundation gives unlimited permission to copy, distribute and modify it. ATEOF exit $at_write_fail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amp;lt;peda@lysator.liu.s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amp;lt;tromey@cygnus.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2-1996, 1998-2012 Free Software Foundation, Inc.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0:21:00Z</dcterms:created>
  <dc:creator>Navia</dc:creator>
  <dc:description/>
  <cp:keywords/>
  <dc:language>en-US</dc:language>
  <cp:lastModifiedBy>lingyang (A)</cp:lastModifiedBy>
  <dcterms:modified xsi:type="dcterms:W3CDTF">2020-01-17T10: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aL4XrSMazqZqjYl/LGzSFCin9OAR4PZuyYlAmEGuTY76tyHIIaIKew0ZuaH6j5Vnrq6jfvg
f5/oZMivZXmI9T2kS2/eEQpKbfPWUp1FO2fSfdEsdLyC+vjuk6vbLKd0BSNdWv2lTbHa4bjS
2z2XdUtM8q6RNJYtFvAujz3SYrO4yciqH6iZaATb8icMYsLP3h5Jl/2LLWf7zG6ZBTnoXcbu
2P4ehKkSlWxgWzEYYg</vt:lpwstr>
  </property>
  <property fmtid="{D5CDD505-2E9C-101B-9397-08002B2CF9AE}" pid="3" name="_2015_ms_pID_7253431">
    <vt:lpwstr>TPnk7oV46aaMNKAl+TIL5Z9me00sfJQThNDwy9DfeMTwZKUkBPwWK0
iGxuT3O2Yt32qHDchZACZNTY+ru/zou91aHRGDSFkSwLgQ5/wDvUD0Sb2dlRPwlbiKo1LWsM
yXPTT/gTrt3aXUgYJvcgsTu96wzYnP2ywDOC2XjtB5uDigR+eeySGlJk/4pVSgYFg8e8yIYI
4H1oLTSuR4WKQVoevi1xgrSU1nfgl9lCOB84</vt:lpwstr>
  </property>
  <property fmtid="{D5CDD505-2E9C-101B-9397-08002B2CF9AE}" pid="4" name="_2015_ms_pID_7253431_00">
    <vt:lpwstr>_2015_ms_pID_7253431</vt:lpwstr>
  </property>
  <property fmtid="{D5CDD505-2E9C-101B-9397-08002B2CF9AE}" pid="5" name="_2015_ms_pID_7253432">
    <vt:lpwstr>xiiDaaNHiFbBebGY5lmnn9Qwcv1NUrLniMAD
dU67voHUf1AuN1tgua3TXC8UxLOWVAlQpMmfgtdvGaMZgqhLC8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5021075</vt:lpwstr>
  </property>
</Properties>
</file>